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58520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КРОВО-АРЧАД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ТЬЕ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21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Покровская Арча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решения Комитета местного самоуправления Покрово-Арчадинского сельсовета Каменского района  Пензенской области «Об исполнении бюджета Покрово-Арчадинского сельсовета Каменского района Пензенской области за 2019 год» и назначении публичных слушан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28 Федерального закона от 06.10.200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Уставом Покрово-Арчади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менского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rFonts w:eastAsia="Arial Unicode MS"/>
          <w:sz w:val="28"/>
          <w:szCs w:val="28"/>
        </w:rPr>
        <w:t xml:space="preserve">Пензенской области, </w:t>
      </w:r>
      <w:r>
        <w:rPr>
          <w:sz w:val="28"/>
          <w:szCs w:val="28"/>
        </w:rPr>
        <w:t xml:space="preserve">решением Комитета местного самоуправления Покрово-Арчадинского сельсовета Каменского района Пензенской области от 10.08.2015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5-33/2 «О публичных слушаниях в Покрово-Арчадинском сельсовете Каменского района Пензенской области» (с последующими изменениями)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Арчадинского сельсовета Каменского района Пензен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добрить проект решения Комитета местного самоуправления Покрово-Арчади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района Пензенской области </w:t>
      </w:r>
      <w:r>
        <w:rPr>
          <w:bCs/>
          <w:color w:val="000000"/>
          <w:sz w:val="28"/>
          <w:szCs w:val="28"/>
        </w:rPr>
        <w:t xml:space="preserve">«Об утверждении отчета об исполнении бюджета Покрово-Арчадинского сельсовета Каменского района Пензенской области за 2019 год» </w:t>
      </w:r>
      <w:r>
        <w:rPr>
          <w:sz w:val="28"/>
          <w:szCs w:val="28"/>
        </w:rPr>
        <w:t>(далее - проект)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значить публичные слушания по проекту </w:t>
      </w:r>
      <w:r>
        <w:rPr>
          <w:color w:val="000000"/>
          <w:spacing w:val="-1"/>
          <w:sz w:val="28"/>
          <w:szCs w:val="28"/>
        </w:rPr>
        <w:t xml:space="preserve">на 28.04.2020 года на 10 часов 00 минут. </w:t>
      </w:r>
      <w:r>
        <w:rPr>
          <w:color w:val="000000"/>
          <w:spacing w:val="-2"/>
          <w:sz w:val="28"/>
          <w:szCs w:val="28"/>
        </w:rPr>
        <w:t>Место проведения публичных слушаний: Администрация Покрово-Арчадинского сельсовета Каменского района Пензенской области (442231, Пензенская область,  Каменский район, с.Покровская Арчада, ул. Центральная, д.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рганизационный комитет по проведению публичных слушаний по проекту в следующем составе: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лгакова Т.В. – председатель организационного комитета - глава Покрово-Арчадинского сельсовета Каменского района Пензенской области;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рзихина В.Н. – заместитель председателя – депутат Комитета местного самоуправления Покрово-Арчадинского сельсовета Каменского района Пензенской области ;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екмарева О.Н.– секретарь организационного комитета - депутат комитета местного самоуправления Покрово-Арчадинского сельсовета Каменского района Пензенской области;                                                                                       -   Фролова О.Ю. – депутат комитета местного самоуправления Покрово-Арчадинского сельсовета Каменского района Пензенской области; 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осеева В.А. - депутат комитета местного самоуправления Покрово-Арчадинского сельсовета Каменского района Пензенской области;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вашнина Т.В.. – специалист администрации Покрово-Арчадинского сельсовета Каменского района Пензенской области (по согласованию);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4. Первое заседание организационного комитета по проведению публичных слушаний по проекту провести  10.04.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Предложения граждан по проекту решения комитета местного самоуправления </w:t>
      </w:r>
      <w:r>
        <w:rPr>
          <w:bCs/>
          <w:color w:val="000000"/>
          <w:sz w:val="28"/>
          <w:szCs w:val="28"/>
        </w:rPr>
        <w:t>«Об утверждении отчета об исполнении бюджета Покрово-Арчадинского сельсовета Каменского района Пензенской области за 2019 год</w:t>
      </w:r>
      <w:r>
        <w:rPr>
          <w:sz w:val="28"/>
          <w:szCs w:val="28"/>
        </w:rPr>
        <w:t>» принимаются по адресу: 442231, Пензенская область, Каменский район, с.Покровская Арчада, ул. Центральная, д. 2 с 8 часов 00 минут до 16 часов 00 минут (с 12 до 13 часов - перерыв на обед) с 10.04.2020 года по 27.04.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Комиссии по проведению публичных слушаний в муниципальном образовании  направить протокол публичных слушаний и заключение о результатах публичных слушаний главе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 30.04.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Настоящее решение и извещение о проведении  публичных слушаний опубликовать в информационном бюллетене «</w:t>
      </w:r>
      <w:r>
        <w:rPr>
          <w:bCs/>
          <w:color w:val="000000"/>
          <w:sz w:val="28"/>
          <w:szCs w:val="28"/>
        </w:rPr>
        <w:t>Покрово-Арчадинские</w:t>
      </w:r>
      <w:r>
        <w:rPr>
          <w:sz w:val="28"/>
          <w:szCs w:val="28"/>
        </w:rPr>
        <w:t xml:space="preserve">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Настоящее решение вступает в законную силу после 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Контроль за исполнением настоящего решения возложить на главу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Т.В. Булг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en-US"/>
        </w:rPr>
        <w:t>N</w:t>
      </w:r>
      <w:r>
        <w:rPr/>
        <w:t>1</w:t>
      </w:r>
    </w:p>
    <w:p>
      <w:pPr>
        <w:pStyle w:val="Normal"/>
        <w:ind w:left="5580" w:hanging="0"/>
        <w:jc w:val="right"/>
        <w:rPr/>
      </w:pPr>
      <w:r>
        <w:rPr/>
        <w:t>к решению Комитета местного самоуправления  Покрово-Арчадинского сельсовета Каменского района Пензенской области от</w:t>
      </w:r>
    </w:p>
    <w:p>
      <w:pPr>
        <w:pStyle w:val="Normal"/>
        <w:ind w:left="5580" w:hanging="0"/>
        <w:jc w:val="right"/>
        <w:rPr/>
      </w:pPr>
      <w:r>
        <w:rPr/>
        <w:t xml:space="preserve"> </w:t>
      </w:r>
      <w:r>
        <w:rPr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97155</wp:posOffset>
                </wp:positionV>
                <wp:extent cx="1028700" cy="231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25pt;mso-wrap-distance-left:9.05pt;mso-wrap-distance-right:9.05pt;mso-wrap-distance-top:0pt;mso-wrap-distance-bottom:0pt;margin-top:7.6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58520" cy="1124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sz w:val="32"/>
          <w:szCs w:val="32"/>
        </w:rPr>
        <w:t>проект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КРОВО-АРЧАД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63195</wp:posOffset>
                      </wp:positionV>
                      <wp:extent cx="2377440" cy="40576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40"/>
                                    <w:gridCol w:w="1620"/>
                                    <w:gridCol w:w="1440"/>
                                    <w:gridCol w:w="144"/>
                                  </w:tblGrid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8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3744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с. Покровская Арча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7.2pt;height:31.95pt;mso-wrap-distance-left:9pt;mso-wrap-distance-right:9pt;mso-wrap-distance-top:0pt;mso-wrap-distance-bottom:0pt;margin-top:12.85pt;mso-position-vertical-relative:text;margin-left:146.5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620"/>
                              <w:gridCol w:w="1440"/>
                              <w:gridCol w:w="144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74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. Покровская Арча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6"/>
          <w:sz w:val="28"/>
          <w:szCs w:val="28"/>
        </w:rPr>
        <w:t xml:space="preserve">Об исполнении  бюджета Покрово-Арчадинского сельсов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</w:t>
      </w:r>
      <w:r>
        <w:rPr>
          <w:rFonts w:cs="Times New Roman" w:ascii="Times New Roman" w:hAnsi="Times New Roman"/>
          <w:bCs w:val="false"/>
          <w:spacing w:val="-6"/>
          <w:sz w:val="28"/>
          <w:szCs w:val="28"/>
        </w:rPr>
        <w:t xml:space="preserve"> за 2019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 Бюджетным кодексом Российской Федерации, Федеральным законом от 06.10.200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 Уставом Покрово-Арчадинского сельсовета Каменского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Пензенской области, решением Комитета местного самоуправления Покрово-Арчадинского сельсовета Каменского района Пензенской области «Об утверждении положения о бюджетном устройстве и бюджетном процессе в Покрово-Арчадинском сельсовете Каменского района Пензенской области в новой редакции» от 14.06.2013г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8-54/1,</w:t>
      </w:r>
    </w:p>
    <w:p>
      <w:pPr>
        <w:pStyle w:val="Normal"/>
        <w:shd w:fill="FFFFFF" w:val="clear"/>
        <w:spacing w:before="293" w:after="0"/>
        <w:ind w:right="58" w:hanging="0"/>
        <w:jc w:val="center"/>
        <w:rPr/>
      </w:pPr>
      <w:r>
        <w:rPr>
          <w:bCs/>
          <w:color w:val="000000"/>
          <w:spacing w:val="-6"/>
          <w:sz w:val="28"/>
          <w:szCs w:val="28"/>
        </w:rPr>
        <w:t xml:space="preserve">Комитет местного самоуправления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bCs/>
          <w:color w:val="000000"/>
          <w:spacing w:val="-6"/>
          <w:sz w:val="28"/>
          <w:szCs w:val="28"/>
        </w:rPr>
        <w:t xml:space="preserve"> сельсовета  Каменского района Пензенской области   </w:t>
      </w:r>
      <w:r>
        <w:rPr>
          <w:b/>
          <w:bCs/>
          <w:color w:val="000000"/>
          <w:spacing w:val="-6"/>
          <w:sz w:val="28"/>
          <w:szCs w:val="28"/>
        </w:rPr>
        <w:t>р е ш и л</w:t>
      </w:r>
      <w:r>
        <w:rPr>
          <w:bCs/>
          <w:i/>
          <w:color w:val="000000"/>
          <w:spacing w:val="-6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  отчет   об   исполнении  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 района Пензенской области за 2019 год по доходам в сумме 6132,9 тыс. рублей, по  расходам в сумме 5729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евышением доходов  над расходами в сумме 403,3 тыс. руб. и со следующими показате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до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за 2019 год по кодам видов, подвидов доходов, статьи (подстатьи) классификации операций сектора государственного управления, относящейся к доходам бюджета,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до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за 2019 год по кодам классификации доходов бюджетов,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 к настоящему решению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3) расходов 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за 2019 год по разделам,   подразделам, целевым статьям и видам расходов  классификации рас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, 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рас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 Пензенской области за 2019 год по ведомственной структуре рас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, 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) источников финансирования дефицита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Каменского района Пензенской области за 2019 год по кодам классификации источников финансирования дефицитов бюджетов, согласно прилож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</w:t>
      </w:r>
      <w:r>
        <w:rPr>
          <w:bCs/>
          <w:sz w:val="28"/>
          <w:szCs w:val="28"/>
        </w:rPr>
        <w:t xml:space="preserve"> источников финансирования дефицита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Каменского района Пензенской области за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опубликовать в информационном бюллетене Каменского района Пензенской области «</w:t>
      </w:r>
      <w:r>
        <w:rPr>
          <w:bCs/>
          <w:color w:val="000000"/>
          <w:sz w:val="28"/>
          <w:szCs w:val="28"/>
        </w:rPr>
        <w:t>Покрово-Арчадинские</w:t>
      </w:r>
      <w:r>
        <w:rPr>
          <w:sz w:val="28"/>
          <w:szCs w:val="28"/>
        </w:rPr>
        <w:t xml:space="preserve"> ведомости»</w:t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 за исполнением настоящего решения возложить на главу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    Т.В.Булгакова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1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аменского района Пензенской области за 2019 год»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 </w:t>
      </w:r>
      <w:r>
        <w:rPr>
          <w:bCs/>
          <w:szCs w:val="28"/>
        </w:rPr>
        <w:t>Доходы бюджета Покрово-Арчадинского сельсовета Каменского района Пензенской области за 2019 год  по кодам видов доходов, подвидов доходов, статьи (подстатьи) классификации операций сектора государственного управления, относящейся   к доходам бюджет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1036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3254"/>
        <w:gridCol w:w="1424"/>
        <w:gridCol w:w="1530"/>
        <w:gridCol w:w="144"/>
      </w:tblGrid>
      <w:tr>
        <w:trPr>
          <w:tblHeader w:val="true"/>
          <w:trHeight w:val="263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 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вида доходов, подвида доходов, статьи (подстать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операций сектора государственного управления, относящейся                  к доходам бюдж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о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ходы бюджета - ИТОГО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8 50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277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132,9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ОВЫЕ И НЕНАЛОГОВЫЕ ДОХОД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0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391,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247,0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И НА ПРИБЫЛЬ, ДОХОД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1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2,5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1 0200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2,5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4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с соответствии со статьями 227,227* и 228 Налогового кодекса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1 0201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br w:type="textWrapping" w:clear="all"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1 01 0202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0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1 0203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,1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0000 00 000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7,0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00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7,0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дизельное топливо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23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26,8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моторные масла для дизельных и карбюраторных двигателей,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24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автомобиль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25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6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37,4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26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8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91,8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И НА СОВОКУПНЫЙ ДОХОД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5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br w:type="textWrapping" w:clear="all"/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Единый сельскохозяйственный налог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5 0300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Единый сельскохозяйственный налог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1 05 0301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И НА ИМУЩЕСТВО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60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24,4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100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4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2,8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, зачисляемые в бюджеты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1030 1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84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2,8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емельный налог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0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76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21,6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Земельный налог с организаций, обладающих земельным участком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3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8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1,2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33 1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8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1,2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Земельный налог с физических лиц, обладающих земельным участком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4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18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80,4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43 1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18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80,4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СУДАРСТВЕННАЯ ПОШЛИНА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8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8 0400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8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8 0402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1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27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00000000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90,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20000000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25100000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1 09000 00 0000 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1 09040 00 0000 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1 09045 10 0000 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ЧИЕ НЕНАЛОГОВЫЕ ДОХОД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7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0,6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чие неналоговые доход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7 05000 00 0000 18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0,6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7 05050 10 0000 18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0,6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7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БЕЗВОЗМЕЗДНЫЕ ПОСТУПЛЕНИЯ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0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5,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5,9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0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5,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5,9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5001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 бюджетам поселений на выравнивание  бюджетной обеспеченност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5001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очие субсид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9999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9999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3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998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35118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35118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2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за достижение показателей деятельности органов испоисполнительной власти субъектов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555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сельских поселений за достижение показателей деятельности органов испоисполнительной власти субъектов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5550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9999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9999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                                                                 </w:t>
      </w: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2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аменского района Пензенской области за 2019 год»</w:t>
      </w:r>
    </w:p>
    <w:p>
      <w:pPr>
        <w:pStyle w:val="Normal"/>
        <w:ind w:left="567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2240" w:leader="none"/>
        </w:tabs>
        <w:rPr>
          <w:bCs/>
          <w:szCs w:val="28"/>
        </w:rPr>
      </w:pPr>
      <w:r>
        <w:rPr>
          <w:bCs/>
          <w:szCs w:val="28"/>
        </w:rPr>
        <w:t xml:space="preserve">Доходы бюджета Покрово-Арчадинского сельсовета Каменского района Пензенской области за 2019 год по кодам классификации  доходов бюджетов                                                                                                                                               </w:t>
      </w:r>
      <w:r>
        <w:rPr>
          <w:bCs/>
          <w:sz w:val="22"/>
          <w:szCs w:val="28"/>
        </w:rPr>
        <w:t>(тыс. руб.)</w:t>
      </w:r>
    </w:p>
    <w:tbl>
      <w:tblPr>
        <w:tblW w:w="11271" w:type="dxa"/>
        <w:jc w:val="left"/>
        <w:tblInd w:w="-1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6"/>
        <w:gridCol w:w="992"/>
        <w:gridCol w:w="2977"/>
        <w:gridCol w:w="1276"/>
        <w:gridCol w:w="1275"/>
        <w:gridCol w:w="345"/>
      </w:tblGrid>
      <w:tr>
        <w:trPr>
          <w:tblHeader w:val="true"/>
          <w:trHeight w:val="263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вида доходов, подвида доходов, статьи (подстать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операций сектора государственного управления, относящейся                  к доходам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8 50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27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132,9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едерального казначейства по Пензенской </w:t>
              <w:br/>
              <w:t xml:space="preserve">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7,0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7,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7,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26,8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карбюраторных двигателей,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37,4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91,8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едеральной налоговой службы по Пензенской </w:t>
              <w:br/>
              <w:t xml:space="preserve">области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3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2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2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4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с соответствии со статьями 227,227* и 228 Налогового кодекс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3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,1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6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24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2,8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2,8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7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21,6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1,2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1,2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1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80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1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080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Администрация Покрово-Арчадинского сельсовета Каменского района Пенз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9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0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8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00000000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20000000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25100000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1 11 09040 00 0000 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5 10 0000 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7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0,6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7 05000 00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0,6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1 17 05050 10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0,6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2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2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очие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999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9999 1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5118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5118 1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3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2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за достижение показателей деятельности органов испо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555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сельских поселений за достижение показателей деятельности органов испо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5550 1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9999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9999 1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Управление финансов Администрации Каменского района Пенз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0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000 2 02 1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5001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 бюджетам сельских  поселений на выравнивание 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5001 1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3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аменского района Пензенской области за 2019 год»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/>
      </w:pPr>
      <w:r>
        <w:rPr>
          <w:szCs w:val="28"/>
        </w:rPr>
        <w:t>Расходы бюджета Покрово-Арчадинского сельсовета  Каменского района Пензенской области  за 2019</w:t>
      </w:r>
      <w:r>
        <w:rPr>
          <w:b/>
          <w:szCs w:val="28"/>
        </w:rPr>
        <w:t xml:space="preserve"> </w:t>
      </w:r>
      <w:r>
        <w:rPr>
          <w:bCs/>
          <w:szCs w:val="28"/>
        </w:rPr>
        <w:t>по разделам,  подразделам, целевым статьям (муниципальным программам Покрово-Арчадинского сельсовета и непрограммным направлениям деятельности)группам и подгруппам видов  расходов классификации расходов бюджета Покрово-Арчадинского сельсовет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0"/>
        <w:gridCol w:w="471"/>
        <w:gridCol w:w="471"/>
        <w:gridCol w:w="1729"/>
        <w:gridCol w:w="629"/>
        <w:gridCol w:w="1381"/>
        <w:gridCol w:w="1134"/>
      </w:tblGrid>
      <w:tr>
        <w:trPr>
          <w:trHeight w:val="25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Наименование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Разде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Подраздел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Целевая статья расходов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Вид расходов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Назначен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Исполнено</w:t>
            </w:r>
          </w:p>
        </w:tc>
      </w:tr>
      <w:tr>
        <w:trPr>
          <w:trHeight w:val="42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сего: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625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5729,6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Общегосударственные вопрос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9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937,0</w:t>
            </w:r>
          </w:p>
        </w:tc>
      </w:tr>
      <w:tr>
        <w:trPr>
          <w:trHeight w:val="93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96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9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»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63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 Реализация функций администрации Покрово-Арчадинского сельсовета Каменского района Пензенской области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4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3,7</w:t>
            </w:r>
          </w:p>
        </w:tc>
      </w:tr>
      <w:tr>
        <w:trPr>
          <w:trHeight w:val="92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4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3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4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3,7</w:t>
            </w:r>
          </w:p>
        </w:tc>
      </w:tr>
      <w:tr>
        <w:trPr>
          <w:trHeight w:val="55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43,3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и муниципальных нужд)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70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30,6</w:t>
            </w:r>
          </w:p>
        </w:tc>
      </w:tr>
      <w:tr>
        <w:trPr>
          <w:trHeight w:val="44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70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30,6</w:t>
            </w:r>
          </w:p>
        </w:tc>
      </w:tr>
      <w:tr>
        <w:trPr>
          <w:trHeight w:val="31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,7</w:t>
            </w:r>
          </w:p>
        </w:tc>
      </w:tr>
      <w:tr>
        <w:trPr>
          <w:trHeight w:val="30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Уплата налогов,сборов и иных платежей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Глава местной администраци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3</w:t>
            </w:r>
          </w:p>
        </w:tc>
      </w:tr>
      <w:tr>
        <w:trPr>
          <w:trHeight w:val="895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3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3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ьектов Российской Федерации и деятельности органов исполнительной власти субьектов Российской Федераци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1 1 01 555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555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555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непрограммные расходы органов местного самоуправле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ведение выборов и референдум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3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проведение выборов депутатов представительных органов местного самоуправле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99 3 00 20250 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99 3 00 20250 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Cs w:val="28"/>
              </w:rPr>
              <w:t>Специальные расход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99 3 00 20250 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е фонд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непрограммные расходы органов местного самоуправле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Резервный фонд 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й фонд  администрации Покрово-Арчадинского сельсовета Каменского района Пензенской обла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е средств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7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</w:tr>
      <w:tr>
        <w:trPr>
          <w:trHeight w:val="25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</w:tr>
      <w:tr>
        <w:trPr>
          <w:trHeight w:val="95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95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Основное мероприятие «Оптимизация, управление и распоряжение имуществом, находящимся в собственности Покрово-Арчадинского сельсовета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31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16"/>
              </w:rPr>
              <w:t>Оценка рыночной стоимости объект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203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52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и муниципальных нужд)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203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81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1 2 08 203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7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1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оборон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30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994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54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574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Исполнение государственных полномочий Российской Федерации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2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799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сполнение отдельных переданных государственных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118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"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</w:tr>
      <w:tr>
        <w:trPr>
          <w:trHeight w:val="45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</w:tr>
      <w:tr>
        <w:trPr>
          <w:trHeight w:val="45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</w:tr>
      <w:tr>
        <w:trPr>
          <w:trHeight w:val="45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</w:tr>
      <w:tr>
        <w:trPr>
          <w:trHeight w:val="56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90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90,5</w:t>
            </w:r>
          </w:p>
        </w:tc>
      </w:tr>
      <w:tr>
        <w:trPr>
          <w:trHeight w:val="31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пожарной безопасно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92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100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75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3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деятельности добровольной пожарной команды Покрово-Арчадинского сельсовета Каменского района Пензенской обла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iCs/>
                <w:color w:val="000000"/>
                <w:sz w:val="22"/>
                <w:szCs w:val="16"/>
                <w:lang w:eastAsia="en-US"/>
              </w:rPr>
            </w:pPr>
            <w:r>
              <w:rPr/>
              <w:t>Основное мероприятие «Профилактика правонарушений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ечатной продукции по профилактике правонарушений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офилактика терроризма и экстремизма на территории Покрово-Арчадинского сельсовета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приобретение печатной продукции по профилактике терроризма и экстремизм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Основное мероприятие «Профилактика потребления наркотических средств и психотропных веществ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лакатов по пропаганде здорового образа жизн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экономик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94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605,1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Дорожное хозяйство (дорожные фонды)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54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71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71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существление мероприятий в отношенииавтомобильных дорог в границах населенных пунктов Покрово-Арчадинского сельсовета  и искусственных сооружений на них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95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Содержание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 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3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4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3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4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3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4,0</w:t>
            </w:r>
          </w:p>
        </w:tc>
      </w:tr>
      <w:tr>
        <w:trPr>
          <w:trHeight w:val="29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0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5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0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5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0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5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rStyle w:val="Blk"/>
              </w:rPr>
              <w:t>Другие вопросы в области национальной экономик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 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Основное мероприятие «Обеспечение эффективной деятельности Администрации Покрово-Арчадинского сельсовета Каменского района Пензенской области в сфере регулирования земельных отношений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/>
              <w:t>Кадастровые работы, межевание земельных участк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379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Жилищно-коммунальное хозяйство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24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96,1</w:t>
            </w:r>
          </w:p>
        </w:tc>
      </w:tr>
      <w:tr>
        <w:trPr>
          <w:trHeight w:val="30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ммунальное хозяйство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 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31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Основное мероприятие «Чистая вода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/>
              <w:t>Ремонт и содержание водопроводных сетей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69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55,2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69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55,2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69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55,2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Установка систем управления, защиты, контроля и учета на сооружениях водоснабжения в населенных пунктах Пензенской обла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3 </w:t>
            </w:r>
            <w:r>
              <w:rPr>
                <w:color w:val="000000"/>
                <w:sz w:val="22"/>
                <w:szCs w:val="20"/>
                <w:lang w:val="en-US"/>
              </w:rPr>
              <w:t>S146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6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3 </w:t>
            </w:r>
            <w:r>
              <w:rPr>
                <w:color w:val="000000"/>
                <w:sz w:val="22"/>
                <w:szCs w:val="20"/>
                <w:lang w:val="en-US"/>
              </w:rPr>
              <w:t>S146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6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3 </w:t>
            </w:r>
            <w:r>
              <w:rPr>
                <w:color w:val="000000"/>
                <w:sz w:val="22"/>
                <w:szCs w:val="20"/>
                <w:lang w:val="en-US"/>
              </w:rPr>
              <w:t>S146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6</w:t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Благоустройство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рганизация благоустройства территории Покрово-Арчадинского сельсовета Каменского района Пензенской области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18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вещение улиц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9,2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9,2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9,2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Ремонт и благоустройство памятных сооружений на территории сельсовет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чие мероприятия по благоустройству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,4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,4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,4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Культура , кинематограф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36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257,0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Культур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6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57,0</w:t>
            </w:r>
          </w:p>
        </w:tc>
      </w:tr>
      <w:tr>
        <w:trPr>
          <w:trHeight w:val="9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6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57,0</w:t>
            </w:r>
          </w:p>
        </w:tc>
      </w:tr>
      <w:tr>
        <w:trPr>
          <w:trHeight w:val="12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76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6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55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содержание зданий сельских домов культуры и их техническое обслуживание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51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49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77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77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74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 на осуществление части полномочий поселений по оплате, труда работников сельских домов культур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  <w:t>Социальная политик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63,6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енсионное обеспечение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93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439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29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71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селений по ежемесячной денежной выплате муниципальным служащим, вышедшим на пенсию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34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 xml:space="preserve">Межбюджетные трансферты 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31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27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оциальное обеспечение населе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95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95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554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7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1394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Расходы, связанные с реализацией ЗПО "О мерах социальной поддержки отдельных категорий квалифицированных работников, работающих и проживающих в сельской местности на территории Пензенской области" за счет средств местного бюджета 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7 104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38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7 104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7 104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4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аменского района Пензенской области за 2019 год»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крово-Арчадинского сельсовета Каменского района Пензенской области за 2019 год по ведомственной структуре расходов бюджета Покрово-Арчадинского сельсовета Камен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5"/>
        <w:gridCol w:w="15"/>
        <w:gridCol w:w="15"/>
        <w:gridCol w:w="15"/>
        <w:gridCol w:w="423"/>
        <w:gridCol w:w="426"/>
        <w:gridCol w:w="425"/>
        <w:gridCol w:w="1417"/>
        <w:gridCol w:w="426"/>
        <w:gridCol w:w="1134"/>
        <w:gridCol w:w="1134"/>
      </w:tblGrid>
      <w:tr>
        <w:trPr>
          <w:trHeight w:val="250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Наименование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Главный распорядитель бюджетных средств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Целевая статья расходов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Назначен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Исполнено</w:t>
            </w:r>
          </w:p>
        </w:tc>
      </w:tr>
      <w:tr>
        <w:trPr>
          <w:trHeight w:val="427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сего: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625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5729,6</w:t>
            </w:r>
          </w:p>
        </w:tc>
      </w:tr>
      <w:tr>
        <w:trPr>
          <w:trHeight w:val="427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rFonts w:cs="Arial CYR"/>
                <w:bCs/>
                <w:color w:val="000000"/>
                <w:sz w:val="22"/>
              </w:rPr>
              <w:t>Администрация Покрово-Арчадинского сельсовета Каменского района Пензенской области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625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5729,6</w:t>
            </w:r>
          </w:p>
        </w:tc>
      </w:tr>
      <w:tr>
        <w:trPr>
          <w:trHeight w:val="331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Общегосударственные вопросы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9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937,0</w:t>
            </w:r>
          </w:p>
        </w:tc>
      </w:tr>
      <w:tr>
        <w:trPr>
          <w:trHeight w:val="93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967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98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»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»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63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 Реализация функций администрации Покрово-Арчадинского сельсовета Каменского района Пензенской области»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48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ы по оплате труда работнико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рганов местного самоуправле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4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3,7</w:t>
            </w:r>
          </w:p>
        </w:tc>
      </w:tr>
      <w:tr>
        <w:trPr>
          <w:trHeight w:val="926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4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3,7</w:t>
            </w:r>
          </w:p>
        </w:tc>
      </w:tr>
      <w:tr>
        <w:trPr>
          <w:trHeight w:val="48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4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3,7</w:t>
            </w:r>
          </w:p>
        </w:tc>
      </w:tr>
      <w:tr>
        <w:trPr>
          <w:trHeight w:val="55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43,3</w:t>
            </w:r>
          </w:p>
        </w:tc>
      </w:tr>
      <w:tr>
        <w:trPr>
          <w:trHeight w:val="48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и муниципальных нужд)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70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30,6</w:t>
            </w:r>
          </w:p>
        </w:tc>
      </w:tr>
      <w:tr>
        <w:trPr>
          <w:trHeight w:val="44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70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30,6</w:t>
            </w:r>
          </w:p>
        </w:tc>
      </w:tr>
      <w:tr>
        <w:trPr>
          <w:trHeight w:val="317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,7</w:t>
            </w:r>
          </w:p>
        </w:tc>
      </w:tr>
      <w:tr>
        <w:trPr>
          <w:trHeight w:val="30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Уплата налогов,сборов и иных платежей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Глава местной администрации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3</w:t>
            </w:r>
          </w:p>
        </w:tc>
      </w:tr>
      <w:tr>
        <w:trPr>
          <w:trHeight w:val="895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3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3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ьектов Российской Федерации и деятельности органов исполнительной власти субьектов Российской Федерации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555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555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555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непрограммные расходы органов местн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амоуправле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ведение выборов и референдумов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3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проведение выборов депутатов представительных органов местного самоуправле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99 3 00 20250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99 3 00 20250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Cs w:val="28"/>
              </w:rPr>
              <w:t>Специальные расходы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99 3 00 20250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0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е фонды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8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непрограммные расходы органов местн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амоуправле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Резервный фонд 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й фонд  администрации Покрово-Арчадинского сельсовета Каменского района Пензенской области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е средства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</w:tr>
      <w:tr>
        <w:trPr>
          <w:trHeight w:val="253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</w:tr>
      <w:tr>
        <w:trPr>
          <w:trHeight w:val="953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953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Основное мероприятие «Оптимизация, управление и распоряжение имуществом, находящимся в собственности Покрово-Арчадинского сельсовета»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317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16"/>
              </w:rPr>
              <w:t>Оценка рыночной стоимости объектов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203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528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и муниципальных нужд)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203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816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203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758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18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оборона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302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994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541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574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Исполнение государственных полномочий Российской Федерации»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2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799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сполнение отдельных переданных государственных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1188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"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</w:tr>
      <w:tr>
        <w:trPr>
          <w:trHeight w:val="456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(муниципальных) органов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</w:tr>
      <w:tr>
        <w:trPr>
          <w:trHeight w:val="456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</w:tr>
      <w:tr>
        <w:trPr>
          <w:trHeight w:val="456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</w:tr>
      <w:tr>
        <w:trPr>
          <w:trHeight w:val="566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90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90,5</w:t>
            </w:r>
          </w:p>
        </w:tc>
      </w:tr>
      <w:tr>
        <w:trPr>
          <w:trHeight w:val="317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пожарной безопасности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926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1008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75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3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деятельности добровольной пожарной команды Покрово-Арчадинского сельсовета Каменского района Пензенской области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iCs/>
                <w:color w:val="000000"/>
                <w:sz w:val="22"/>
                <w:szCs w:val="16"/>
                <w:lang w:eastAsia="en-US"/>
              </w:rPr>
            </w:pPr>
            <w:r>
              <w:rPr/>
              <w:t>Основное мероприятие «Профилактика правонарушений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ечатной продукции по профилактике правонарушений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офилактика терроризма и экстремизма на территории Покрово-Арчадинского сельсовета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приобретение печатной продукции по профилактике терроризма и экстремизма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Основное мероприятие «Профилактика потребления наркотических средств и психотропных веществ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лакатов по пропаганде здорового образа жизни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331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экономика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94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605,1</w:t>
            </w:r>
          </w:p>
        </w:tc>
      </w:tr>
      <w:tr>
        <w:trPr>
          <w:trHeight w:val="26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Дорожное хозяйство (дорожные фонды)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541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718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253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существление мероприятий в отношенииавтомобильных дорог в границах населенных пунктов Покрово-Арчадинского сельсовета  и искусственных сооружений на них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95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Содержание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 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3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4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3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4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3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4,0</w:t>
            </w:r>
          </w:p>
        </w:tc>
      </w:tr>
      <w:tr>
        <w:trPr>
          <w:trHeight w:val="298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0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5,1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0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5,1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0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5,1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rStyle w:val="Blk"/>
              </w:rPr>
              <w:t>Другие вопросы в области национальной экономики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 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Основное мероприятие «Обеспечение эффективной деятельности Администрации Покрово-Арчадинского сельсовета Каменского района Пензенской области в сфере регулирования земельных отношений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/>
              <w:t>Кадастровые работы, межевание земельных участков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379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Жилищно-коммунальное хозяйство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24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96,1</w:t>
            </w:r>
          </w:p>
        </w:tc>
      </w:tr>
      <w:tr>
        <w:trPr>
          <w:trHeight w:val="30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ммунальное хозяйство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 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316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Основное мероприятие «Чистая вода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25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/>
              <w:t>Ремонт и содержание водопроводных сетей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69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55,2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69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55,2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69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55,2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Установка систем управления, защиты, контроля и учета на сооружениях водоснабжения в населенных пунктах Пензенской области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3 </w:t>
            </w:r>
            <w:r>
              <w:rPr>
                <w:color w:val="000000"/>
                <w:sz w:val="22"/>
                <w:szCs w:val="20"/>
                <w:lang w:val="en-US"/>
              </w:rPr>
              <w:t>S14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6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3 </w:t>
            </w:r>
            <w:r>
              <w:rPr>
                <w:color w:val="000000"/>
                <w:sz w:val="22"/>
                <w:szCs w:val="20"/>
                <w:lang w:val="en-US"/>
              </w:rPr>
              <w:t>S14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6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3 </w:t>
            </w:r>
            <w:r>
              <w:rPr>
                <w:color w:val="000000"/>
                <w:sz w:val="22"/>
                <w:szCs w:val="20"/>
                <w:lang w:val="en-US"/>
              </w:rPr>
              <w:t>S14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6</w:t>
            </w:r>
          </w:p>
        </w:tc>
      </w:tr>
      <w:tr>
        <w:trPr>
          <w:trHeight w:val="359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Благоустройство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рганизация благоустройства территории Покрово-Арчадинского сельсовета Каменского района Пензенской области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18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вещение улиц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9,2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9,2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9,2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Ремонт и благоустройство памятных сооружений на территории сельсовета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7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7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7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чие мероприятия по благоустройству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,4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,4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,4</w:t>
            </w:r>
          </w:p>
        </w:tc>
      </w:tr>
      <w:tr>
        <w:trPr>
          <w:trHeight w:val="33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Культура , кинематография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36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257,0</w:t>
            </w:r>
          </w:p>
        </w:tc>
      </w:tr>
      <w:tr>
        <w:trPr>
          <w:trHeight w:val="33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Культура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6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57,0</w:t>
            </w:r>
          </w:p>
        </w:tc>
      </w:tr>
      <w:tr>
        <w:trPr>
          <w:trHeight w:val="9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6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57,0</w:t>
            </w:r>
          </w:p>
        </w:tc>
      </w:tr>
      <w:tr>
        <w:trPr>
          <w:trHeight w:val="12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768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6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55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содержание зданий сельских домов культуры и их техническое обслуживание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51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497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77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77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746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 на осуществление части полномочий поселений по оплате, труда работников сельских домов культуры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331" w:hRule="atLeast"/>
        </w:trPr>
        <w:tc>
          <w:tcPr>
            <w:tcW w:w="4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331" w:hRule="atLeast"/>
        </w:trPr>
        <w:tc>
          <w:tcPr>
            <w:tcW w:w="46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33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  <w:t>Социальная политика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63,6</w:t>
            </w:r>
          </w:p>
        </w:tc>
      </w:tr>
      <w:tr>
        <w:trPr>
          <w:trHeight w:val="33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енсионное обеспечение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938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439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298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718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селений по ежемесячной денежной выплате муниципальным служащим, вышедшим на пенсию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34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 xml:space="preserve">Межбюджетные трансферты 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317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276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оциальное обеспечение населения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95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95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554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7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1394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Расходы, связанные с реализацией ЗПО "О мерах социальной поддержки отдельных категорий квалифицированных работников, работающих и проживающих в сельской местности на территории Пензенской области" за счет средств местного бюджета 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7 104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386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7 104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7 104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5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аменского района Пензенской области за 2019 год»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6237" w:right="-285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точник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финансирования  бюджета Покрово-Арчадинского сельсовета Каменского района Пензенской области за 2019 год по кодам классификации источников финансирования дефицита бюджета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                                                                                                           </w:t>
      </w:r>
      <w:r>
        <w:rPr/>
        <w:t>(тыс. руб.)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6"/>
        <w:gridCol w:w="2976"/>
        <w:gridCol w:w="1418"/>
        <w:gridCol w:w="1346"/>
      </w:tblGrid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0 01 02 00 00 00 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6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4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2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 сельских 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 02 00 00 10 0000 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2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0 01 03 00 00 00 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2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бюджетной системы Российской Федерации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0 01 03 01 00 00 0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92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058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3 01 00 10 0000 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8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103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0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0 01 05 00 00 00 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0,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403,3</w:t>
            </w:r>
          </w:p>
        </w:tc>
      </w:tr>
      <w:tr>
        <w:trPr>
          <w:trHeight w:val="56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5277,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6132,9</w:t>
            </w:r>
          </w:p>
        </w:tc>
      </w:tr>
      <w:tr>
        <w:trPr>
          <w:trHeight w:val="50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  <w:r>
              <w:rPr/>
              <w:t xml:space="preserve">  сельских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57,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29,6</w:t>
            </w:r>
          </w:p>
        </w:tc>
      </w:tr>
      <w:tr>
        <w:trPr>
          <w:trHeight w:val="259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того источники финансирования дефицита бюджета Покрово-Арчадинского сельсовета Каменского района Пензенской обла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0,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403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Cs/>
        </w:rPr>
        <w:t xml:space="preserve">Приложение </w:t>
      </w:r>
      <w:r>
        <w:rPr>
          <w:bCs/>
          <w:lang w:val="en-US"/>
        </w:rPr>
        <w:t>N</w:t>
      </w:r>
      <w:r>
        <w:rPr>
          <w:bCs/>
        </w:rPr>
        <w:t>6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Комитета местн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</w:rPr>
      </w:pPr>
      <w:r>
        <w:rPr>
          <w:bCs/>
        </w:rPr>
        <w:t>Каменского района Пензенской области за 2019 год»</w:t>
      </w:r>
    </w:p>
    <w:p>
      <w:pPr>
        <w:pStyle w:val="Normal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точник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финансирования дефицита бюджета Покрово-Арчадинского сельсовета Каменского района Пензенской области за 2019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106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2975"/>
        <w:gridCol w:w="1417"/>
        <w:gridCol w:w="1772"/>
        <w:gridCol w:w="144"/>
        <w:gridCol w:w="144"/>
      </w:tblGrid>
      <w:tr>
        <w:trPr>
          <w:trHeight w:val="2367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, вида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сельских  поселений в валюте Российской Федерации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2 00 00 10 0000 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 сельских поселений в валюте Российской Федерации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5277,1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6132,9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57,7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29,6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того источники финансирования дефицита бюджета Покрово-Арчадинского сельсовета Каменского района Пензенской области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0,6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403,3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0" w:hanging="0"/>
      <w:jc w:val="both"/>
      <w:outlineLvl w:val="0"/>
    </w:pPr>
    <w:rPr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8"/>
        <w:tab w:val="left" w:pos="780" w:leader="none"/>
      </w:tabs>
      <w:ind w:left="780" w:hanging="3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4308" w:leader="none"/>
      </w:tabs>
      <w:suppressAutoHyphens w:val="true"/>
      <w:spacing w:before="240" w:after="60"/>
      <w:ind w:left="4308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80" w:leader="none"/>
      </w:tabs>
      <w:suppressAutoHyphens w:val="true"/>
      <w:spacing w:before="240" w:after="60"/>
      <w:ind w:left="780" w:hanging="3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Style7">
    <w:name w:val="Основной шрифт абзаца"/>
    <w:qFormat/>
    <w:rPr/>
  </w:style>
  <w:style w:type="character" w:styleId="Heading3Char">
    <w:name w:val="Heading 3 Char"/>
    <w:basedOn w:val="Style7"/>
    <w:qFormat/>
    <w:rPr>
      <w:b/>
      <w:bCs/>
      <w:sz w:val="40"/>
      <w:szCs w:val="40"/>
      <w:lang w:val="ru-RU" w:bidi="ar-SA"/>
    </w:rPr>
  </w:style>
  <w:style w:type="character" w:styleId="Heading4Char">
    <w:name w:val="Heading 4 Char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erChar">
    <w:name w:val="Footer Char"/>
    <w:basedOn w:val="Style7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WW8Num5z0">
    <w:name w:val="WW8Num5z0"/>
    <w:qFormat/>
    <w:rPr>
      <w:b/>
      <w:bCs w:val="false"/>
    </w:rPr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7">
    <w:name w:val="Основной шрифт абзаца27"/>
    <w:qFormat/>
    <w:rPr/>
  </w:style>
  <w:style w:type="character" w:styleId="WWAbsatzStandardschriftart11">
    <w:name w:val="WW-Absatz-Standardschriftart11"/>
    <w:qFormat/>
    <w:rPr/>
  </w:style>
  <w:style w:type="character" w:styleId="26">
    <w:name w:val="Основной шрифт абзаца26"/>
    <w:qFormat/>
    <w:rPr/>
  </w:style>
  <w:style w:type="character" w:styleId="WWAbsatzStandardschriftart111">
    <w:name w:val="WW-Absatz-Standardschriftart111"/>
    <w:qFormat/>
    <w:rPr/>
  </w:style>
  <w:style w:type="character" w:styleId="25">
    <w:name w:val="Основной шрифт абзаца2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4">
    <w:name w:val="Основной шрифт абзаца2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3">
    <w:name w:val="Основной шрифт абзаца2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2">
    <w:name w:val="Основной шрифт абзаца2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9">
    <w:name w:val="Основной шрифт абзаца19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8">
    <w:name w:val="Основной шрифт абзаца1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7">
    <w:name w:val="Основной шрифт абзаца17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81">
    <w:name w:val="Заголовок 8 Знак"/>
    <w:qFormat/>
    <w:rPr>
      <w:i/>
      <w:iCs w:val="false"/>
      <w:sz w:val="24"/>
    </w:rPr>
  </w:style>
  <w:style w:type="character" w:styleId="61">
    <w:name w:val="Заголовок 6 Знак"/>
    <w:qFormat/>
    <w:rPr>
      <w:rFonts w:ascii="Calibri" w:hAnsi="Calibri" w:cs="Calibri"/>
      <w:b/>
      <w:bCs w:val="false"/>
      <w:sz w:val="22"/>
    </w:rPr>
  </w:style>
  <w:style w:type="character" w:styleId="Style9">
    <w:name w:val="Нижний колонтитул Знак"/>
    <w:qFormat/>
    <w:rPr>
      <w:sz w:val="24"/>
    </w:rPr>
  </w:style>
  <w:style w:type="character" w:styleId="34">
    <w:name w:val="Заголовок 3 Знак"/>
    <w:qFormat/>
    <w:rPr>
      <w:rFonts w:ascii="Cambria" w:hAnsi="Cambria" w:cs="Cambria"/>
      <w:b/>
      <w:bCs w:val="false"/>
      <w:sz w:val="26"/>
    </w:rPr>
  </w:style>
  <w:style w:type="character" w:styleId="Style10">
    <w:name w:val="Верхний колонтитул Знак"/>
    <w:basedOn w:val="28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10">
    <w:name w:val="Знак Знак1"/>
    <w:basedOn w:val="3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Знак Знак"/>
    <w:basedOn w:val="3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9z0">
    <w:name w:val="WW8Num9z0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111">
    <w:name w:val="Заголовок 1 Знак"/>
    <w:qFormat/>
    <w:rPr>
      <w:b/>
      <w:bCs w:val="false"/>
      <w:sz w:val="24"/>
      <w:lang w:val="ru-RU" w:bidi="ar-SA"/>
    </w:rPr>
  </w:style>
  <w:style w:type="character" w:styleId="51">
    <w:name w:val="Заголовок 5 Знак"/>
    <w:qFormat/>
    <w:rPr>
      <w:b/>
      <w:bCs w:val="false"/>
      <w:i/>
      <w:iCs w:val="false"/>
      <w:sz w:val="26"/>
      <w:lang w:val="ru-RU" w:bidi="ar-SA"/>
    </w:rPr>
  </w:style>
  <w:style w:type="character" w:styleId="112">
    <w:name w:val="Основной текст Знак1"/>
    <w:basedOn w:val="9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Blk">
    <w:name w:val="blk"/>
    <w:basedOn w:val="Style7"/>
    <w:qFormat/>
    <w:rPr>
      <w:rFonts w:ascii="Times New Roman" w:hAnsi="Times New Roman" w:cs="Times New Roman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51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 CYR" w:hAnsi="Arial CYR" w:cs="Arial CYR"/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3">
    <w:name w:val="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14">
    <w:name w:val="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2">
    <w:name w:val="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1">
    <w:name w:val="Название3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32">
    <w:name w:val="Указатель33"/>
    <w:basedOn w:val="Normal"/>
    <w:qFormat/>
    <w:pPr>
      <w:suppressLineNumbers/>
      <w:suppressAutoHyphens w:val="true"/>
    </w:pPr>
    <w:rPr>
      <w:rFonts w:cs="Tahoma"/>
    </w:rPr>
  </w:style>
  <w:style w:type="paragraph" w:styleId="321">
    <w:name w:val="Название3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22">
    <w:name w:val="Указатель32"/>
    <w:basedOn w:val="Normal"/>
    <w:qFormat/>
    <w:pPr>
      <w:suppressLineNumbers/>
      <w:suppressAutoHyphens w:val="true"/>
    </w:pPr>
    <w:rPr>
      <w:rFonts w:cs="Tahoma"/>
    </w:rPr>
  </w:style>
  <w:style w:type="paragraph" w:styleId="311">
    <w:name w:val="Название3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12">
    <w:name w:val="Указатель31"/>
    <w:basedOn w:val="Normal"/>
    <w:qFormat/>
    <w:pPr>
      <w:suppressLineNumbers/>
      <w:suppressAutoHyphens w:val="true"/>
    </w:pPr>
    <w:rPr>
      <w:rFonts w:cs="Tahoma"/>
    </w:rPr>
  </w:style>
  <w:style w:type="paragraph" w:styleId="301">
    <w:name w:val="Название30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02">
    <w:name w:val="Указатель30"/>
    <w:basedOn w:val="Normal"/>
    <w:qFormat/>
    <w:pPr>
      <w:suppressLineNumbers/>
      <w:suppressAutoHyphens w:val="true"/>
    </w:pPr>
    <w:rPr>
      <w:rFonts w:cs="Tahoma"/>
    </w:rPr>
  </w:style>
  <w:style w:type="paragraph" w:styleId="291">
    <w:name w:val="Название29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92">
    <w:name w:val="Указатель29"/>
    <w:basedOn w:val="Normal"/>
    <w:qFormat/>
    <w:pPr>
      <w:suppressLineNumbers/>
      <w:suppressAutoHyphens w:val="true"/>
    </w:pPr>
    <w:rPr>
      <w:rFonts w:cs="Tahoma"/>
    </w:rPr>
  </w:style>
  <w:style w:type="paragraph" w:styleId="281">
    <w:name w:val="Название28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82">
    <w:name w:val="Указатель28"/>
    <w:basedOn w:val="Normal"/>
    <w:qFormat/>
    <w:pPr>
      <w:suppressLineNumbers/>
      <w:suppressAutoHyphens w:val="true"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271">
    <w:name w:val="Название27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72">
    <w:name w:val="Указатель27"/>
    <w:basedOn w:val="Normal"/>
    <w:qFormat/>
    <w:pPr>
      <w:suppressLineNumbers/>
      <w:suppressAutoHyphens w:val="true"/>
    </w:pPr>
    <w:rPr>
      <w:rFonts w:cs="Tahoma"/>
    </w:rPr>
  </w:style>
  <w:style w:type="paragraph" w:styleId="261">
    <w:name w:val="Название26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62">
    <w:name w:val="Указатель26"/>
    <w:basedOn w:val="Normal"/>
    <w:qFormat/>
    <w:pPr>
      <w:suppressLineNumbers/>
      <w:suppressAutoHyphens w:val="true"/>
    </w:pPr>
    <w:rPr>
      <w:rFonts w:cs="Tahoma"/>
    </w:rPr>
  </w:style>
  <w:style w:type="paragraph" w:styleId="251">
    <w:name w:val="Название2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52">
    <w:name w:val="Указатель25"/>
    <w:basedOn w:val="Normal"/>
    <w:qFormat/>
    <w:pPr>
      <w:suppressLineNumbers/>
      <w:suppressAutoHyphens w:val="true"/>
    </w:pPr>
    <w:rPr>
      <w:rFonts w:cs="Tahoma"/>
    </w:rPr>
  </w:style>
  <w:style w:type="paragraph" w:styleId="241">
    <w:name w:val="Название2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42">
    <w:name w:val="Указатель24"/>
    <w:basedOn w:val="Normal"/>
    <w:qFormat/>
    <w:pPr>
      <w:suppressLineNumbers/>
      <w:suppressAutoHyphens w:val="true"/>
    </w:pPr>
    <w:rPr>
      <w:rFonts w:cs="Tahoma"/>
    </w:rPr>
  </w:style>
  <w:style w:type="paragraph" w:styleId="231">
    <w:name w:val="Название2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2">
    <w:name w:val="Указатель23"/>
    <w:basedOn w:val="Normal"/>
    <w:qFormat/>
    <w:pPr>
      <w:suppressLineNumbers/>
      <w:suppressAutoHyphens w:val="true"/>
    </w:pPr>
    <w:rPr>
      <w:rFonts w:cs="Tahoma"/>
    </w:rPr>
  </w:style>
  <w:style w:type="paragraph" w:styleId="221">
    <w:name w:val="Название2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22">
    <w:name w:val="Указатель22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Название2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2">
    <w:name w:val="Указатель21"/>
    <w:basedOn w:val="Normal"/>
    <w:qFormat/>
    <w:pPr>
      <w:suppressLineNumbers/>
      <w:suppressAutoHyphens w:val="true"/>
    </w:pPr>
    <w:rPr>
      <w:rFonts w:cs="Tahoma"/>
    </w:rPr>
  </w:style>
  <w:style w:type="paragraph" w:styleId="201">
    <w:name w:val="Название20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02">
    <w:name w:val="Указатель20"/>
    <w:basedOn w:val="Normal"/>
    <w:qFormat/>
    <w:pPr>
      <w:suppressLineNumbers/>
      <w:suppressAutoHyphens w:val="true"/>
    </w:pPr>
    <w:rPr>
      <w:rFonts w:cs="Tahoma"/>
    </w:rPr>
  </w:style>
  <w:style w:type="paragraph" w:styleId="191">
    <w:name w:val="Название19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2">
    <w:name w:val="Указатель19"/>
    <w:basedOn w:val="Normal"/>
    <w:qFormat/>
    <w:pPr>
      <w:suppressLineNumbers/>
      <w:suppressAutoHyphens w:val="true"/>
    </w:pPr>
    <w:rPr>
      <w:rFonts w:cs="Tahoma"/>
    </w:rPr>
  </w:style>
  <w:style w:type="paragraph" w:styleId="181">
    <w:name w:val="Название18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82">
    <w:name w:val="Указатель18"/>
    <w:basedOn w:val="Normal"/>
    <w:qFormat/>
    <w:pPr>
      <w:suppressLineNumbers/>
      <w:suppressAutoHyphens w:val="true"/>
    </w:pPr>
    <w:rPr>
      <w:rFonts w:cs="Tahoma"/>
    </w:rPr>
  </w:style>
  <w:style w:type="paragraph" w:styleId="171">
    <w:name w:val="Название17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2">
    <w:name w:val="Указатель17"/>
    <w:basedOn w:val="Normal"/>
    <w:qFormat/>
    <w:pPr>
      <w:suppressLineNumbers/>
      <w:suppressAutoHyphens w:val="true"/>
    </w:pPr>
    <w:rPr>
      <w:rFonts w:cs="Tahoma"/>
    </w:rPr>
  </w:style>
  <w:style w:type="paragraph" w:styleId="161">
    <w:name w:val="Название16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2">
    <w:name w:val="Указатель16"/>
    <w:basedOn w:val="Normal"/>
    <w:qFormat/>
    <w:pPr>
      <w:suppressLineNumbers/>
      <w:suppressAutoHyphens w:val="true"/>
    </w:pPr>
    <w:rPr>
      <w:rFonts w:cs="Tahoma"/>
    </w:rPr>
  </w:style>
  <w:style w:type="paragraph" w:styleId="151">
    <w:name w:val="Название1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2">
    <w:name w:val="Указатель15"/>
    <w:basedOn w:val="Normal"/>
    <w:qFormat/>
    <w:pPr>
      <w:suppressLineNumbers/>
      <w:suppressAutoHyphens w:val="true"/>
    </w:pPr>
    <w:rPr>
      <w:rFonts w:cs="Tahoma"/>
    </w:rPr>
  </w:style>
  <w:style w:type="paragraph" w:styleId="141">
    <w:name w:val="Название1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2">
    <w:name w:val="Указатель14"/>
    <w:basedOn w:val="Normal"/>
    <w:qFormat/>
    <w:pPr>
      <w:suppressLineNumbers/>
      <w:suppressAutoHyphens w:val="true"/>
    </w:pPr>
    <w:rPr>
      <w:rFonts w:cs="Tahoma"/>
    </w:rPr>
  </w:style>
  <w:style w:type="paragraph" w:styleId="131">
    <w:name w:val="Название1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2">
    <w:name w:val="Указатель13"/>
    <w:basedOn w:val="Normal"/>
    <w:qFormat/>
    <w:pPr>
      <w:suppressLineNumbers/>
      <w:suppressAutoHyphens w:val="true"/>
    </w:pPr>
    <w:rPr>
      <w:rFonts w:cs="Tahoma"/>
    </w:rPr>
  </w:style>
  <w:style w:type="paragraph" w:styleId="121">
    <w:name w:val="Название1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2">
    <w:name w:val="Указатель12"/>
    <w:basedOn w:val="Normal"/>
    <w:qFormat/>
    <w:pPr>
      <w:suppressLineNumbers/>
      <w:suppressAutoHyphens w:val="true"/>
    </w:pPr>
    <w:rPr>
      <w:rFonts w:cs="Tahoma"/>
    </w:rPr>
  </w:style>
  <w:style w:type="paragraph" w:styleId="115">
    <w:name w:val="Название1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16">
    <w:name w:val="Указатель11"/>
    <w:basedOn w:val="Normal"/>
    <w:qFormat/>
    <w:pPr>
      <w:suppressLineNumbers/>
      <w:suppressAutoHyphens w:val="true"/>
    </w:pPr>
    <w:rPr>
      <w:rFonts w:cs="Tahoma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02">
    <w:name w:val="Указатель10"/>
    <w:basedOn w:val="Normal"/>
    <w:qFormat/>
    <w:pPr>
      <w:suppressLineNumbers/>
      <w:suppressAutoHyphens w:val="true"/>
    </w:pPr>
    <w:rPr>
      <w:rFonts w:cs="Tahoma"/>
    </w:rPr>
  </w:style>
  <w:style w:type="paragraph" w:styleId="91">
    <w:name w:val="Название9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92">
    <w:name w:val="Указатель9"/>
    <w:basedOn w:val="Normal"/>
    <w:qFormat/>
    <w:pPr>
      <w:suppressLineNumbers/>
      <w:suppressAutoHyphens w:val="true"/>
    </w:pPr>
    <w:rPr>
      <w:rFonts w:cs="Tahoma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rFonts w:cs="Tahoma"/>
    </w:rPr>
  </w:style>
  <w:style w:type="paragraph" w:styleId="71">
    <w:name w:val="Название7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72">
    <w:name w:val="Указатель7"/>
    <w:basedOn w:val="Normal"/>
    <w:qFormat/>
    <w:pPr>
      <w:suppressLineNumbers/>
      <w:suppressAutoHyphens w:val="true"/>
    </w:pPr>
    <w:rPr>
      <w:rFonts w:cs="Tahoma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rFonts w:cs="Tahoma"/>
    </w:rPr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5">
    <w:name w:val="Содержимое врезки"/>
    <w:basedOn w:val="TextBody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WWTableContents">
    <w:name w:val="WW-Table Contents"/>
    <w:basedOn w:val="Normal"/>
    <w:qFormat/>
    <w:pPr>
      <w:widowControl w:val="false"/>
      <w:autoSpaceDE w:val="false"/>
    </w:pPr>
    <w:rPr>
      <w:rFonts w:ascii="Arial CYR" w:hAnsi="Arial CYR" w:cs="Arial CY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WWTableHeading">
    <w:name w:val="WW-Table Heading"/>
    <w:basedOn w:val="WWTableContents"/>
    <w:qFormat/>
    <w:pPr>
      <w:suppressAutoHyphens w:val="true"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4:57:00Z</dcterms:created>
  <dc:creator>XakeR</dc:creator>
  <dc:description/>
  <cp:keywords/>
  <dc:language>en-US</dc:language>
  <cp:lastModifiedBy>XakeR</cp:lastModifiedBy>
  <dcterms:modified xsi:type="dcterms:W3CDTF">2020-04-13T05:00:00Z</dcterms:modified>
  <cp:revision>1</cp:revision>
  <dc:subject/>
  <dc:title>      </dc:title>
</cp:coreProperties>
</file>